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1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 (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1 i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2) 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pored na{e tolkuvawe na odredbite od Zakonot za `ivotna sredina (Sl. Vesnik na RM 53/2005, ~len 5 to~ka 19, otvoren citat, Instalacija vo odnos na integriranite ekolo{ki dozvoli e nepodvi`na tehni~ka edinica kade {to se vr{at edna ili pove}e propi{ani aktivnosti i aktivnosti koi se neposredno povrzani so niv, a koi bi mo`ele da imaat efekt vrz emisiite i vrz zagaduvaweto i vo odnos na spre~uvaweto i kontrolata na havariite so u~estvo na opasni supstancii, instalacija e tehni~ka edinica vo ramkite na eden sistem vo koj se proizveduvaat, upotrebuvaat, skladiraat ili se rakuva so opasni supstancii. Taa ja vklu~uva celokupnata oprema, objektite, cevkovodite, ma{inite, alatkite, privatnite `elezni~ki sporedni koloseci, stanicite za istovar koi ja opslu`uvaat instalacijata, skladovite ili sli~nite gradbi, potrebni za rabota na instalacijata, zatvoren citat),</w:t>
      </w:r>
      <w:r>
        <w:rPr>
          <w:rFonts w:cs="MAC C Swiss" w:ascii="MAC C Swiss" w:hAnsi="MAC C Swiss"/>
          <w:lang w:val="pl-PL"/>
        </w:rPr>
        <w:t xml:space="preserve"> dostavenata dokumentacija (Barawe za dobivawe dozvola za usoglasuvawe so operativen plan br. 11-6162/1 od 29.12.2006 godina) se odnesuva na edna Instalacija, koja spored kategorijata na industriski aktivnosti, utvrdeni so Uredbata za opredeluvawe na aktivnostite na instalaciite za koi se izdava Integrirana ekolo{ka dozvola odnosno dozvola za usoglasuvawe so operativen plan i vremenski raspored za podnesuvawe na barawe za dozvola za usoglasuvawe so operativen plan (Sl. Vesnik br.89/ 2005), prestavuva Farma za intezivno `ivinarstvo so pove}e od 40.000 mesta za `ivin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Naime, FARMA AGRIPRO raspolaga so vkupno 160.000 mesta za `ivina, a funkcioniraweto na Instalacijata e detalno prika`ano vo Prilog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. od osnovnoto Barawe, OPIS NA INSTALACIJATA, NEJZINITE TEHNI^KI DELOVI I DIREKTNO POVRZANITE AKTIVNOSTI, poradi {to Baraweto e podneseno za usoglasuvawe so operativen plan i dobivawe samo na A-Integrirana ekolo{ka dozvola. 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6:00Z</dcterms:created>
  <dc:creator>Mihajlo Konevski</dc:creator>
  <dc:description/>
  <cp:keywords/>
  <dc:language>en-US</dc:language>
  <cp:lastModifiedBy>Mihajlo Konevski</cp:lastModifiedBy>
  <dcterms:modified xsi:type="dcterms:W3CDTF">2007-07-01T15:27:00Z</dcterms:modified>
  <cp:revision>1</cp:revision>
  <dc:subject/>
  <dc:title>Komentar na nedostatok 1:</dc:title>
</cp:coreProperties>
</file>